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MI-2  KIT INSTRUCTIONS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hyperlink r:id="rId2">
        <w:r>
          <w:rPr>
            <w:rStyle w:val="InternetLink"/>
            <w:b/>
            <w:sz w:val="22"/>
            <w:szCs w:val="22"/>
          </w:rPr>
          <w:t>http://www.ilinkboards.com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Be careful not to put too much solder on the connections. Always check for solder bridges. If you make a mistake you may need to buy solder wick to remove the par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 parts against the parts lis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all resistors on the boar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ce all capacitors on the board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the Diode on the Board. (Note the direction of  the band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ce the Y2 Resonator(3.58 mhz) in its correct position. It looks like a capacitor with 3 pins on the bottom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ut the 18 Pin Sockets (U1-U2) on the board. Set them in place such that the end with the opening matches that of the board. This shows what direction the chip will be placed in the socke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all connectors on the board (5-phono jack sockets, a power plug, the DB9 serial port plug and two stereo jack plugs. Solder all connections including the larger holes. Make sure they line up straigh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e the two blue potentiometers on R22 and R15. Carefully line them up and solder them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Place the Voltage Regulator (LM340T or 7805) on U3 with it’s back, silver part, facing the LED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ut the relay and transistors (Q1-Q2) in place. Make sure to follow the board marking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ut the LED’s in. D5 (Red-Power), D8 (Green-DTMF), D9 (Yellow-PTT) and D4 (Red-Activity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Put WO9G (Bridge Rectifier) in place at D7. The positive side should match the + mark on the diagram and is nearest the J2 Marking on the board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stly, place the DTMF Decoder (MT8870) in U1 and PIC 16F628 in U2. Observe the correct direction of the chips. (notch to notch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e power cable will work in either direction. However, it is best to use center positive. (9-13.5V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LUCK and have Fun!! JIM,  WB2R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inkboard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7:46:00Z</dcterms:created>
  <dc:creator>James Millner</dc:creator>
  <dc:description/>
  <dc:language>en-US</dc:language>
  <cp:lastModifiedBy>James Millner</cp:lastModifiedBy>
  <cp:lastPrinted>2002-05-22T21:37:00Z</cp:lastPrinted>
  <dcterms:modified xsi:type="dcterms:W3CDTF">2004-05-02T17:46:00Z</dcterms:modified>
  <cp:revision>2</cp:revision>
  <dc:subject/>
  <dc:title>CONSTRUCTION INSTRUCTIONS</dc:title>
</cp:coreProperties>
</file>