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bCs/>
          <w:sz w:val="40"/>
          <w:szCs w:val="40"/>
        </w:rPr>
      </w:pPr>
      <w:r>
        <w:rPr>
          <w:rFonts w:cs="Courier New" w:ascii="Courier New" w:hAnsi="Courier New"/>
          <w:b/>
          <w:bCs/>
          <w:sz w:val="40"/>
          <w:szCs w:val="40"/>
        </w:rPr>
        <w:t>AMI-2 Pic Setup Through Hyperterminal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Run hyperterm select the COM port and set it to 2400,n, 8, 1,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The command letters are: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H               Help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?               gives status of the board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R               receive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T               transmit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 xml:space="preserve">L               sets the TX timeout 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 xml:space="preserve">               </w:t>
      </w:r>
      <w:r>
        <w:rPr>
          <w:rFonts w:cs="Courier New" w:ascii="Courier New" w:hAnsi="Courier New"/>
          <w:b/>
          <w:bCs/>
          <w:sz w:val="28"/>
          <w:szCs w:val="28"/>
        </w:rPr>
        <w:t>(ie 18=180sec, 3=30 secs)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I               sets the polarity of the COS.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J               sets RTS(Standard) or DTR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8"/>
          <w:szCs w:val="28"/>
        </w:rPr>
        <w:t>COS threshold is fixed at about 1 Volt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In the future Pic Setup software will be available through the AMI-2 Yahoo Newsgroup. Feel free to join the Newsgroup to get updates and communicate with others using the AMI-2.</w:t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szCs w:val="32"/>
          <w:u w:val="single"/>
        </w:rPr>
      </w:pPr>
      <w:r>
        <w:rPr>
          <w:rFonts w:cs="Courier New" w:ascii="Courier New" w:hAnsi="Courier New"/>
          <w:b/>
          <w:sz w:val="32"/>
          <w:szCs w:val="32"/>
          <w:u w:val="single"/>
        </w:rPr>
        <w:t>You can enroll in the AMI-2 Newsgroup at http://www.yahoogroups.co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2T17:53:00Z</dcterms:created>
  <dc:creator>James Millner</dc:creator>
  <dc:description/>
  <dc:language>en-US</dc:language>
  <cp:lastModifiedBy>James Millner</cp:lastModifiedBy>
  <dcterms:modified xsi:type="dcterms:W3CDTF">2004-05-02T17:53:00Z</dcterms:modified>
  <cp:revision>2</cp:revision>
  <dc:subject/>
  <dc:title>AMI-2 Pic Setup</dc:title>
</cp:coreProperties>
</file>