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MERGEFIELD Call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MI WIRING INSTRUC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ank you for your AMI Board order. Please follow the directions below wiring the harness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Make up a wire harness. Make up a mike connector to your rig that has wires attached to the PTT, PTT Ground and Microphone Audio &amp; Microphone Ground.  Run the PTT wires to the link board and attach a 1/8 mono male plug.</w:t>
      </w:r>
    </w:p>
    <w:p>
      <w:pPr>
        <w:pStyle w:val="Normal"/>
        <w:ind w:left="300" w:hanging="0"/>
        <w:rPr/>
      </w:pPr>
      <w:r>
        <w:rPr/>
        <w:t>(Note)  If you are using COS connect it to the COS plug on the board and set polarity in the Hyper-terminal setup. Voltage is fixed at 1V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</w:t>
        <w:tab/>
        <w:t xml:space="preserve">Next run the Radio MIC Audio and ground wire with an attached 1/8 mono male </w:t>
        <w:tab/>
        <w:t xml:space="preserve">plug to the Speaker Out of your computer’s sound card. You will eventually         </w:t>
        <w:tab/>
        <w:t xml:space="preserve">need to adjust the volume control of the computer.  If you add a 1:1 (RS-273- </w:t>
        <w:tab/>
        <w:t xml:space="preserve">1374) transformer between your Speaker Out and Radio Mic In it could help        </w:t>
        <w:tab/>
        <w:t xml:space="preserve">improve the audio quality and reduce hum.                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3. Next you will need to buy 2 – 1/8 plug to 1/8 plug (RS) 42-2420  mono chords.  One end goes into the RX audio out and the other end into Main RX of the I-LINK Board. The other chord will go from the PC Mic connector on the I-link board to the Mic in on the computer sound card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4. You can also do the same for the AUX audio and connect it to a secondary audio source. This is only active when the link is transmitting a signal from the internet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Download Echolink and check sysop. Make sure you put a –L after your call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6.  Plug a DB9 Serial Port line into the board and computer. </w:t>
      </w:r>
    </w:p>
    <w:p>
      <w:pPr>
        <w:pStyle w:val="Normal"/>
        <w:ind w:left="30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</w:t>
      </w:r>
      <w:r>
        <w:rPr/>
        <w:t>7. Attach the power plug. Polarity does not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n the program.  It should start right up. The Green LED will flicker on the board and red LED will stay on. If it doesn’t ,there is a problem with your serial port connection or the setup of the ECHOLINK Software. Go to </w:t>
      </w:r>
      <w:hyperlink r:id="rId2">
        <w:r>
          <w:rPr>
            <w:rStyle w:val="InternetLink"/>
          </w:rPr>
          <w:t>http://www.ilinkboards.com/echolinksetup.html</w:t>
        </w:r>
      </w:hyperlink>
      <w:r>
        <w:rPr/>
        <w:t xml:space="preserve"> for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. If possible, in the information section of your link, could you mention that  you are using a WB2REM AMI INTERFACE (http://www.ilinkboards.com).  THANKS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3</w:t>
      </w:r>
    </w:p>
    <w:p>
      <w:pPr>
        <w:pStyle w:val="Normal"/>
        <w:jc w:val="center"/>
        <w:rPr/>
      </w:pPr>
      <w:r>
        <w:rPr/>
        <w:t>JIM, WB2RE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inkboards.com/echolinksetup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1:05:00Z</dcterms:created>
  <dc:creator>James Millner</dc:creator>
  <dc:description/>
  <dc:language>en-US</dc:language>
  <cp:lastModifiedBy>James Millner</cp:lastModifiedBy>
  <cp:lastPrinted>2003-01-31T20:33:00Z</cp:lastPrinted>
  <dcterms:modified xsi:type="dcterms:W3CDTF">2007-10-15T22:51:00Z</dcterms:modified>
  <cp:revision>3</cp:revision>
  <dc:subject/>
  <dc:title>«Day_Sent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9541124</vt:r8>
  </property>
  <property fmtid="{D5CDD505-2E9C-101B-9397-08002B2CF9AE}" pid="3" name="_AuthorEmail">
    <vt:lpwstr>wb2rem@comcast.net</vt:lpwstr>
  </property>
  <property fmtid="{D5CDD505-2E9C-101B-9397-08002B2CF9AE}" pid="4" name="_AuthorEmailDisplayName">
    <vt:lpwstr>WB2REM</vt:lpwstr>
  </property>
  <property fmtid="{D5CDD505-2E9C-101B-9397-08002B2CF9AE}" pid="5" name="_EmailSubject">
    <vt:lpwstr>need documentation for AMI</vt:lpwstr>
  </property>
</Properties>
</file>