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>AMI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un hyperterm select the COM port and set it to 2400,n, 8, 1,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he command letters are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?               gives status of the boar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               receiv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               transmi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L               sets the TX timeou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I               sets the polarity of the COS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8"/>
          <w:szCs w:val="28"/>
        </w:rPr>
        <w:t>COS threshold is fixed at about 1 Volt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BLOCK DIAGRAM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5486400" cy="403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Bill Of Materials        January 31,2003      12:32:10</w:t>
        <w:tab/>
        <w:t>Page1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Item</w:t>
        <w:tab/>
        <w:t>Quantity</w:t>
        <w:tab/>
        <w:t>Reference</w:t>
        <w:tab/>
        <w:t>Part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</w:t>
        <w:tab/>
        <w:t>7</w:t>
        <w:tab/>
        <w:t>C1,C2,C3,C4,C7,C8,C9</w:t>
        <w:tab/>
        <w:t>0.1uF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</w:t>
        <w:tab/>
        <w:t>1</w:t>
        <w:tab/>
        <w:t>C6</w:t>
        <w:tab/>
        <w:t>.001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3</w:t>
        <w:tab/>
        <w:t>1</w:t>
        <w:tab/>
        <w:t>D1</w:t>
        <w:tab/>
        <w:t>12V Zener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4</w:t>
        <w:tab/>
        <w:t>2</w:t>
        <w:tab/>
        <w:t>D3,D2</w:t>
        <w:tab/>
        <w:t>1N4148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5</w:t>
        <w:tab/>
        <w:t>2</w:t>
        <w:tab/>
        <w:t>D5,D4</w:t>
        <w:tab/>
        <w:t>LE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</w:t>
        <w:tab/>
        <w:t>1</w:t>
        <w:tab/>
        <w:t>D7</w:t>
        <w:tab/>
        <w:t>BRIDGE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7</w:t>
        <w:tab/>
        <w:t>2</w:t>
        <w:tab/>
        <w:t>JP1,JP5</w:t>
        <w:tab/>
        <w:t>HEADER 2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8</w:t>
        <w:tab/>
        <w:t>5</w:t>
        <w:tab/>
        <w:t>J1,J3,J4,J5,J6</w:t>
        <w:tab/>
        <w:t>PHONEJACK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9</w:t>
        <w:tab/>
        <w:t>1</w:t>
        <w:tab/>
        <w:t>J2</w:t>
        <w:tab/>
        <w:t>POWER SKT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0</w:t>
        <w:tab/>
        <w:t>1</w:t>
        <w:tab/>
        <w:t>K1</w:t>
        <w:tab/>
        <w:t>RELAY DPDT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1</w:t>
        <w:tab/>
        <w:t>1</w:t>
        <w:tab/>
        <w:t>P1</w:t>
        <w:tab/>
        <w:t>CONNECTOR DB9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2</w:t>
        <w:tab/>
        <w:t>1</w:t>
        <w:tab/>
        <w:t>Q1</w:t>
        <w:tab/>
        <w:t>BC337, 2N2222 or any NPN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3</w:t>
        <w:tab/>
        <w:t>1</w:t>
        <w:tab/>
        <w:t>R1</w:t>
        <w:tab/>
        <w:t>2k2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4</w:t>
        <w:tab/>
        <w:t>2</w:t>
        <w:tab/>
        <w:t>R2,R12</w:t>
        <w:tab/>
        <w:t>4k7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5</w:t>
        <w:tab/>
        <w:t>3</w:t>
        <w:tab/>
        <w:t>R3,R5,R9</w:t>
        <w:tab/>
        <w:t>10k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6</w:t>
        <w:tab/>
        <w:t>3</w:t>
        <w:tab/>
        <w:t>R4,R6,R7</w:t>
        <w:tab/>
        <w:t>100k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7</w:t>
        <w:tab/>
        <w:t>2</w:t>
        <w:tab/>
        <w:t>R13,R8</w:t>
        <w:tab/>
        <w:t>100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8</w:t>
        <w:tab/>
        <w:t>2</w:t>
        <w:tab/>
        <w:t>R11,R10</w:t>
        <w:tab/>
        <w:t>470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9</w:t>
        <w:tab/>
        <w:t>1</w:t>
        <w:tab/>
        <w:t>R14</w:t>
        <w:tab/>
        <w:t>1k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0</w:t>
        <w:tab/>
        <w:t>1</w:t>
        <w:tab/>
        <w:t>R15</w:t>
        <w:tab/>
        <w:t>10k VAR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1</w:t>
        <w:tab/>
        <w:t>1</w:t>
        <w:tab/>
        <w:t>U1</w:t>
        <w:tab/>
        <w:t>MT8870/HT9170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2</w:t>
        <w:tab/>
        <w:t>1</w:t>
        <w:tab/>
        <w:t>U2</w:t>
        <w:tab/>
        <w:t>PIC16F628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3</w:t>
        <w:tab/>
        <w:t>1</w:t>
        <w:tab/>
        <w:t>U3</w:t>
        <w:tab/>
        <w:t>7805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4</w:t>
        <w:tab/>
        <w:t>1</w:t>
        <w:tab/>
        <w:t>Y2</w:t>
        <w:tab/>
        <w:t>3.58MHz Resonator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42:00Z</dcterms:created>
  <dc:creator>James Millner</dc:creator>
  <dc:description/>
  <dc:language>en-US</dc:language>
  <cp:lastModifiedBy>James Millner</cp:lastModifiedBy>
  <dcterms:modified xsi:type="dcterms:W3CDTF">2003-02-06T11:52:00Z</dcterms:modified>
  <cp:revision>1</cp:revision>
  <dc:subject/>
  <dc:title>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638811</vt:r8>
  </property>
  <property fmtid="{D5CDD505-2E9C-101B-9397-08002B2CF9AE}" pid="3" name="_AuthorEmail">
    <vt:lpwstr>wb2rem@comcast.net</vt:lpwstr>
  </property>
  <property fmtid="{D5CDD505-2E9C-101B-9397-08002B2CF9AE}" pid="4" name="_AuthorEmailDisplayName">
    <vt:lpwstr>WB2REM</vt:lpwstr>
  </property>
  <property fmtid="{D5CDD505-2E9C-101B-9397-08002B2CF9AE}" pid="5" name="_EmailSubject">
    <vt:lpwstr>need documentation for AMI</vt:lpwstr>
  </property>
</Properties>
</file>