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b/>
          <w:sz w:val="36"/>
          <w:szCs w:val="36"/>
        </w:rPr>
        <w:t xml:space="preserve">ECHOLINK BOARD REV C. </w:t>
      </w:r>
      <w:r>
        <w:rPr>
          <w:rFonts w:cs="Courier New" w:ascii="Courier New" w:hAnsi="Courier New"/>
          <w:b/>
          <w:bCs/>
          <w:sz w:val="40"/>
          <w:szCs w:val="40"/>
        </w:rPr>
        <w:t>Pic Setup Through Hyperterminal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un hyperterm select the COM port and set it to 2400,n, 8, 1,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he command letters are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H               Help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?               gives status of the boar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               receiv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               transmi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L               sets the TX timeout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bCs/>
          <w:sz w:val="28"/>
          <w:szCs w:val="28"/>
        </w:rPr>
        <w:t>(ie 18=180sec, 3=30 secs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I              COS NOT AVAILABLE ON THIS BOAR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J               sets RTS(Standard) or DTR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06:00Z</dcterms:created>
  <dc:creator>James Millner</dc:creator>
  <dc:description/>
  <dc:language>en-US</dc:language>
  <cp:lastModifiedBy>James Millner</cp:lastModifiedBy>
  <dcterms:modified xsi:type="dcterms:W3CDTF">2005-11-06T14:05:00Z</dcterms:modified>
  <cp:revision>3</cp:revision>
  <dc:subject/>
  <dc:title>AMI-2 Pic Setup</dc:title>
</cp:coreProperties>
</file>