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CHOLINK BOARD PARTS LIS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06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753"/>
        <w:gridCol w:w="5053"/>
      </w:tblGrid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HOLIN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S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1,C2,C3,C4,C7,C8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.1uF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5,C6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Not needed with Resonators)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1,D2,D3,D6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N914 (glass diodes)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4,D5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Ds  (D5-Red) (D-4green)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1,J3,J4,J5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NEJACK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2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WER SKT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1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LAY DPDT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1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NECTOR DB9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1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SPS 1201 Transistor or PN2n2222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1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2K (RED-RED-RED)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12,R2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7K (YELLOW-PURPLE-RED)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3,R5,R9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0k   (BROWN-BLACK-ORANGE) 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4,R6,R7,R13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0k (BROWN-BLACK-YELLOW)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8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0   (BROWN-BLACK-BROWN)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10,R11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0 (YELLOW-PURPLE-BROWN)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1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T8870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2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C16F84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3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05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1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MHz (Resonator)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2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58MHz (Resonator)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U1-U2 </w:t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 Pin Socke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22:33:00Z</dcterms:created>
  <dc:creator>James Millner</dc:creator>
  <dc:description/>
  <dc:language>en-US</dc:language>
  <cp:lastModifiedBy>James Millner</cp:lastModifiedBy>
  <cp:lastPrinted>2001-12-17T14:35:00Z</cp:lastPrinted>
  <dcterms:modified xsi:type="dcterms:W3CDTF">2005-07-17T21:14:00Z</dcterms:modified>
  <cp:revision>5</cp:revision>
  <dc:subject/>
  <dc:title>I-LINK PARTS LIST</dc:title>
</cp:coreProperties>
</file>